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工厂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00"/>
        <w:gridCol w:w="1749"/>
        <w:gridCol w:w="2222"/>
      </w:tblGrid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名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地址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所属行业代码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主要产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（万元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能源消费总量</w:t>
            </w: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tce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是否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已停产或经营异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安全（含网络安全、数据安全）、质量、环境污染等事故以及偷漏税等违法违规行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入工业节能监察整改名单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为失信被执行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因投资、并购或其他原因造成实际生产经营范围、生产地址或组织边界与列入绿色制造名单时相比发生重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大变更（发生重大变更的应重新申报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列入以来是否发生工厂名称变更（变更的应提供不存在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中情况的证明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持续改进情况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绩效指标提升情况</w:t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涉及的参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列入名单时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情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指标情况</w:t>
            </w:r>
          </w:p>
        </w:tc>
      </w:tr>
      <w:tr>
        <w:trPr>
          <w:trHeight w:val="516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用地面积产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用地面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用地面积产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综合能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碳排放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物综合利用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工业固体废物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工业固体废物综合利用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消耗量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vertAlign w:val="superscript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废水产生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废水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（或产值，以申报时采用的为准，下同）主要污染物产生量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品产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sz w:val="24"/>
              </w:rPr>
              <w:t>绿色低碳升级改造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实施情况（填写获批以来完成的成效最为显著的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主要绿色制造改造项目信息）</w:t>
            </w:r>
          </w:p>
        </w:tc>
      </w:tr>
      <w:tr>
        <w:trPr>
          <w:trHeight w:val="5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内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总投资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、节材、节水、减排、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综合利用等绩效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有毒有害物质使用削减量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111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列入名单以来开展的亮点工作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介绍获批以来工厂开展的亮点工作）</w:t>
            </w:r>
          </w:p>
        </w:tc>
      </w:tr>
      <w:tr>
        <w:trPr>
          <w:trHeight w:val="9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酌情填写）</w:t>
            </w:r>
          </w:p>
        </w:tc>
      </w:tr>
      <w:tr>
        <w:trPr>
          <w:trHeight w:val="11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工厂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法人签字：（单位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按国民经济行业分类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GB/T 4754—2017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）标准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根据申报时所填污染物类型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根据申报时所填原材料类型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具体量化各项内容，例如节能量：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吨标准煤，节约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原材料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……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54:30Z</dcterms:created>
  <dc:creator>13418</dc:creator>
  <dc:description/>
  <dc:language>en-US</dc:language>
  <cp:lastModifiedBy>文茫</cp:lastModifiedBy>
  <cp:lastPrinted>2022-09-03T00:39:00Z</cp:lastPrinted>
  <dcterms:modified xsi:type="dcterms:W3CDTF">2022-09-18T14:5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CBB63DB854AF99627F837DD93DEA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