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业园区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5"/>
        <w:gridCol w:w="1594"/>
        <w:gridCol w:w="1246"/>
        <w:gridCol w:w="582"/>
        <w:gridCol w:w="367"/>
        <w:gridCol w:w="1893"/>
      </w:tblGrid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名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地址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安全（含网络安全、数据安全）、质量、环境污染等事故以及偷漏税等违法违规行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完成国家或地方政府下达的节能减排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管理等原因，使园区边界与列入绿色制造名单时相比发生重大变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发生重大变更的应重新申报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7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列入以来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  <w:lang w:val="en-US" w:eastAsia="zh-CN"/>
              </w:rPr>
              <w:t>园区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名称变更？（变更的应提供不存在</w:t>
            </w: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  <w:lang w:eastAsia="zh-CN"/>
              </w:rPr>
              <w:t>4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中情况的证明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列入名单时指标值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年指标值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增加值（万元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可再生能源消耗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综合能耗总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新鲜水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地面积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(k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固体废弃物综合利用率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碳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氨氮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氧化硫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氮氧化物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园区开展的亮点工作）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园区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园区负责人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签字：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5:56:02Z</dcterms:created>
  <dc:creator>13418</dc:creator>
  <dc:description/>
  <dc:language>en-US</dc:language>
  <cp:lastModifiedBy>文茫</cp:lastModifiedBy>
  <cp:lastPrinted>2022-08-28T06:38:00Z</cp:lastPrinted>
  <dcterms:modified xsi:type="dcterms:W3CDTF">2022-09-18T15:0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5525A97A74B029038F52EE8AA22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